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ЯРСКИЙ КРА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БОГОТОЛЬСКИЙ РАЙОН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КРАСНОЗАВОДСКОЙ СЕЛЬСКИ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ОВЕТ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8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РЕШЕНИЕ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889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48" w:leader="none"/>
        </w:tabs>
        <w:autoSpaceDE w:val="false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sz w:val="24"/>
          <w:szCs w:val="24"/>
        </w:rPr>
        <w:t>от  28.12. 2022г.</w:t>
      </w:r>
      <w:r>
        <w:rPr>
          <w:rFonts w:cs="Times New Roman CYR" w:ascii="Times New Roman CYR" w:hAnsi="Times New Roman CYR"/>
          <w:sz w:val="24"/>
          <w:szCs w:val="24"/>
        </w:rPr>
        <w:tab/>
        <w:tab/>
        <w:tab/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. Красный Завод</w:t>
        <w:tab/>
        <w:t xml:space="preserve">   №  26-107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О внесении изменений и дополнений в Решение сельского Совета депутатов от 24.12.2021 № 17-73  «О бюджете сельсовета на 2022 год и плановый период 2023 - 2024 год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Статья 1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нести в Решение Краснозаводского сельского Совета депутатов «О бюджете сельсовета на 2022 год и плановый период 2023-2024 годов»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</w:t>
      </w:r>
      <w:r>
        <w:rPr>
          <w:rFonts w:cs="Times New Roman CYR" w:ascii="Times New Roman CYR" w:hAnsi="Times New Roman CYR"/>
          <w:bCs/>
          <w:sz w:val="24"/>
          <w:szCs w:val="24"/>
        </w:rPr>
        <w:t>1.1) в статье 1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пункте1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доходам цифры «24592,23 тыс. руб.» заменить цифрами « 24642,23 тыс. руб.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по расходам цифры «24728,18 тыс. руб.» заменить цифрами «24778,18 тыс. руб.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eastAsia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>1.2) приложение № 1,2,3,4,5  к Решению Краснозаводского сельского Совета депутатов «О бюджете сельсовета на 2022 год и плановый период 2023-2024 годов» от 24.12.2021 № 17-73  изложить в новой редакции согласно приложениям  № 1,2,3,4,5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2.   Настоящее Решение вступает в силу в день, следующий за днем его официального опубликовании в местном печатном органе «Сельский вестник» и на официальном сайте Боготольского района в сети Интернета </w:t>
      </w:r>
      <w:hyperlink r:id="rId2"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www.b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ogotol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-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r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</w:rPr>
          <w:t>.</w:t>
        </w:r>
        <w:r>
          <w:rPr>
            <w:rStyle w:val="InternetLink"/>
            <w:rFonts w:cs="Times New Roman CYR" w:ascii="Times New Roman CYR" w:hAnsi="Times New Roman CYR"/>
            <w:bCs/>
            <w:sz w:val="24"/>
            <w:szCs w:val="24"/>
            <w:lang w:val="en-US"/>
          </w:rPr>
          <w:t>ru</w:t>
        </w:r>
      </w:hyperlink>
      <w:r>
        <w:rPr>
          <w:rFonts w:cs="Times New Roman CYR" w:ascii="Times New Roman CYR" w:hAnsi="Times New Roman CYR"/>
          <w:bCs/>
          <w:sz w:val="24"/>
          <w:szCs w:val="24"/>
        </w:rPr>
        <w:t xml:space="preserve">  на странице Краснозаводского сельсов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седатель Краснозаводского                                Глава Краснозаводского</w:t>
      </w:r>
    </w:p>
    <w:p>
      <w:pPr>
        <w:pStyle w:val="Normal"/>
        <w:tabs>
          <w:tab w:val="clear" w:pos="708"/>
          <w:tab w:val="left" w:pos="6450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льского Совета депутатов</w:t>
        <w:tab/>
        <w:t>сельсов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_________ И.Г.Неверова                                                 __________ О.В.Мехоношин</w:t>
      </w:r>
    </w:p>
    <w:p>
      <w:pPr>
        <w:pStyle w:val="Normal"/>
        <w:spacing w:lineRule="atLeast" w:line="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3:55:00Z</dcterms:created>
  <dc:creator>Admin</dc:creator>
  <dc:description/>
  <cp:keywords/>
  <dc:language>en-US</dc:language>
  <cp:lastModifiedBy>User</cp:lastModifiedBy>
  <dcterms:modified xsi:type="dcterms:W3CDTF">2022-12-29T01:58:00Z</dcterms:modified>
  <cp:revision>11</cp:revision>
  <dc:subject/>
  <dc:title>КРАСНОЯРСКИЙ КРАЙ</dc:title>
</cp:coreProperties>
</file>